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8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tabs>
          <w:tab w:val="clear" w:pos="708"/>
          <w:tab w:val="left" w:pos="567" w:leader="none"/>
        </w:tabs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scribe los números ordinales con palabras. Wpisz numery porządkowe słownie.</w:t>
        <w:tab/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1. </w:t>
        <w:tab/>
        <w:t>Mi bloque es muy alto y yo vivo en el (8) …………………… pis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2. </w:t>
        <w:tab/>
        <w:t xml:space="preserve">Pues yo vivo en una casa: mi habitación está en la (1) …………………… </w:t>
        <w:br/>
        <w:tab/>
        <w:tab/>
        <w:t>planta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3. </w:t>
        <w:tab/>
        <w:t xml:space="preserve">Mi compañero de clase y yo vivimos en el mismo edificio, yo en el (3) </w:t>
        <w:br/>
        <w:tab/>
        <w:tab/>
        <w:t>………………… piso y él en el (1) …………………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4. </w:t>
        <w:tab/>
        <w:t>Mira, el (1) ………………… bloque a la derecha es donde vivo y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5. </w:t>
        <w:tab/>
        <w:t xml:space="preserve">- Perdone, ¿los señores Rodríguez viven en el (1) …………………… piso? </w:t>
        <w:br/>
        <w:tab/>
        <w:tab/>
        <w:t xml:space="preserve">- No, en el (1) ………………… viven los García, los Rodríguez viven en el </w:t>
        <w:br/>
        <w:tab/>
        <w:tab/>
        <w:t>(3) …………………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6. </w:t>
        <w:tab/>
        <w:t>El piso de mis abuelos está en la (3) …………………… planta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7. </w:t>
        <w:tab/>
        <w:t xml:space="preserve">La oficina de arquitectos está en el (4) …………………… piso y en el (5) </w:t>
        <w:br/>
        <w:tab/>
        <w:tab/>
        <w:t>……………………… está el restaurante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"/>
        </w:rPr>
        <w:t xml:space="preserve">Escribe dónde viven estas personas. </w:t>
      </w:r>
      <w:r>
        <w:rPr>
          <w:rFonts w:cs="Palatino Linotype" w:ascii="Palatino Linotype" w:hAnsi="Palatino Linotype"/>
        </w:rPr>
        <w:t>Napisz gdzie mieszkają te osoby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993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uan Alvarado Romero</w:t>
        <w:br/>
        <w:t>Pza. del Sol, n°5, 3º, 2ª</w:t>
        <w:br/>
        <w:t>66974 Salamanca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/>
      </w:pPr>
      <w:r>
        <w:rPr>
          <w:rFonts w:cs="Palatino Linotype" w:ascii="Palatino Linotype" w:hAnsi="Palatino Linotype"/>
          <w:lang w:val="es-ES_tradnl"/>
        </w:rPr>
        <w:t>María Martos Domínguez</w:t>
        <w:br/>
        <w:t>C/ Pablo Picasso, n°1, 2ª, dcha.</w:t>
        <w:br/>
        <w:t>C.P. 55555 Valencia</w:t>
      </w:r>
    </w:p>
    <w:p>
      <w:pPr>
        <w:pStyle w:val="Normal"/>
        <w:spacing w:lineRule="auto" w:line="276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Completa las frases con los cuantificadores </w:t>
      </w:r>
      <w:r>
        <w:rPr>
          <w:rFonts w:cs="Palatino Linotype" w:ascii="Palatino Linotype" w:hAnsi="Palatino Linotype"/>
          <w:i/>
          <w:lang w:val="es-ES"/>
        </w:rPr>
        <w:t>muy, poco, un poco, poca, mucho, muchos, muchas, poca, pocos, pocas</w:t>
      </w:r>
      <w:r>
        <w:rPr>
          <w:rFonts w:cs="Palatino Linotype" w:ascii="Palatino Linotype" w:hAnsi="Palatino Linotype"/>
          <w:lang w:val="es-ES"/>
        </w:rPr>
        <w:t xml:space="preserve">. </w:t>
      </w:r>
      <w:r>
        <w:rPr>
          <w:rFonts w:cs="Palatino Linotype" w:ascii="Palatino Linotype" w:hAnsi="Palatino Linotype"/>
        </w:rPr>
        <w:t xml:space="preserve">Uzupełnij zdania przysłówkami miary i zaimkami nieokreślonymi </w:t>
      </w:r>
      <w:r>
        <w:rPr>
          <w:rFonts w:cs="Palatino Linotype" w:ascii="Palatino Linotype" w:hAnsi="Palatino Linotype"/>
          <w:i/>
          <w:lang w:val="es-ES"/>
        </w:rPr>
        <w:t>muy, poco, un poco, poca, mucho, muchos, muchas, poca, pocos, pocas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Su casa es …………. bonita. (+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studio ……………. para aprobar el examen. (+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Palatino Linotype" w:ascii="Palatino Linotype" w:hAnsi="Palatino Linotype"/>
          <w:lang w:val="es-ES_tradnl"/>
        </w:rPr>
        <w:t>En mi escuela hay ……………… alumnos. (-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Hay ………………….. personas esperando el autobús. (+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Mi madre viaja ………………. . (-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Mi ciudad es ………………… aburrida, no hay cosas interesantes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n mi barrio hay ……………. cines. (+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n nuestro centro comercial hay ………………. tiendas para jóvenes. (-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n el parque hay ……………… gente. (-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Juan bebe ………………. agua. (+)</w:t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8</w:t>
      <w:tab/>
      <w:tab/>
      <w:t xml:space="preserve">   Lección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8</w:t>
      <w:tab/>
      <w:tab/>
      <w:t xml:space="preserve">   Lecció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5:00Z</dcterms:created>
  <dc:creator>kpalonka</dc:creator>
  <dc:description/>
  <cp:keywords/>
  <dc:language>en-US</dc:language>
  <cp:lastModifiedBy>*</cp:lastModifiedBy>
  <dcterms:modified xsi:type="dcterms:W3CDTF">2017-11-14T08:25:00Z</dcterms:modified>
  <cp:revision>2</cp:revision>
  <dc:subject/>
  <dc:title>HOJA DE TRABAJO 12</dc:title>
</cp:coreProperties>
</file>